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326504551"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696928559"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1648280769"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214341891"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735322090"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959616490"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803860108"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1719411396"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1464194239"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1697105486"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